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olice Misconduct Report</w:t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Note: Be as accurate and detailed as you can.  When it's completed. please send this form to: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</w:rPr>
          <w:t>demonstrations@nlgsf.org</w:t>
        </w:r>
      </w:hyperlink>
      <w:r>
        <w:rPr>
          <w:rFonts w:cs="Arial"/>
        </w:rPr>
        <w:t xml:space="preserve"> or NLG, 558 Capp Street, San Francisco </w:t>
      </w:r>
      <w:r>
        <w:rPr/>
        <w:t>94110 (fax # 415-285-5066)</w:t>
      </w:r>
    </w:p>
    <w:p>
      <w:pPr>
        <w:pStyle w:val="TextBody"/>
        <w:rPr/>
      </w:pPr>
      <w:r>
        <w:rPr/>
      </w:r>
    </w:p>
    <w:tbl>
      <w:tblPr>
        <w:tblW w:w="1139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3"/>
        <w:gridCol w:w="2844"/>
        <w:gridCol w:w="2844"/>
        <w:gridCol w:w="2865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Your Name</w:t>
            </w:r>
            <w:r>
              <w:rPr>
                <w:rFonts w:cs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mail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hone #(s)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dress:</w:t>
            </w:r>
          </w:p>
        </w:tc>
      </w:tr>
      <w:tr>
        <w:trPr/>
        <w:tc>
          <w:tcPr>
            <w:tcW w:w="11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time and exact location of the incident (include cross streets as well as street address and any landmarks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ictim 1:</w:t>
            </w:r>
          </w:p>
          <w:p>
            <w:pPr>
              <w:pStyle w:val="Normal"/>
              <w:rPr/>
            </w:pPr>
            <w:r>
              <w:rPr/>
              <w:t>Description of victim (gender, race, age, height, weight, build, clothing, glasses, hair color/style...)  Be as detailed as possible:</w:t>
            </w:r>
            <w:r>
              <mc:AlternateContent>
                <mc:Choice Requires="wps">
                  <w:drawing>
                    <wp:anchor behindDoc="0" distT="45720" distB="45720" distL="0" distR="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3479800" cy="595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9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2736"/>
                                    <w:gridCol w:w="2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Email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Phone #(s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Addres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pt;height:46.9pt;mso-wrap-distance-left:0pt;mso-wrap-distance-right:0pt;mso-wrap-distance-top:3.6pt;mso-wrap-distance-bottom:3.6pt;margin-top:3.6pt;mso-position-vertical-relative:text;margin-left:0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5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36"/>
                              <w:gridCol w:w="275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mai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hone #(s)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ictim 2:</w:t>
            </w:r>
          </w:p>
          <w:p>
            <w:pPr>
              <w:pStyle w:val="Normal"/>
              <w:rPr/>
            </w:pPr>
            <w:r>
              <w:rPr/>
              <w:t>Description of victim (gender, race, age, height, weight, build, clothing, glasses, hair color/style...)  Be as detailed as possible:</w:t>
            </w:r>
            <w:r>
              <mc:AlternateContent>
                <mc:Choice Requires="wps">
                  <w:drawing>
                    <wp:anchor behindDoc="0" distT="45720" distB="45720" distL="0" distR="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3479800" cy="5956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9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2736"/>
                                    <w:gridCol w:w="2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Email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Phone #(s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Addres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pt;height:46.9pt;mso-wrap-distance-left:0pt;mso-wrap-distance-right:0pt;mso-wrap-distance-top:3.6pt;mso-wrap-distance-bottom:3.6pt;margin-top:3.6pt;mso-position-vertical-relative:text;margin-left:0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5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36"/>
                              <w:gridCol w:w="275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mai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hone #(s)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icer 1:</w:t>
            </w:r>
          </w:p>
          <w:p>
            <w:pPr>
              <w:pStyle w:val="Normal"/>
              <w:rPr/>
            </w:pPr>
            <w:r>
              <w:rPr/>
              <w:t>Description of officer (include gender, race, age, height, weight, clothing and insignia, hair color/style, weapons, vehicle, etc.)  Be as detailed as possible:</w:t>
            </w:r>
            <w:r>
              <mc:AlternateContent>
                <mc:Choice Requires="wps">
                  <w:drawing>
                    <wp:anchor behindDoc="0" distT="45720" distB="45720" distL="0" distR="0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3479800" cy="8178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9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2736"/>
                                    <w:gridCol w:w="2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Badge #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Agenc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Rank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Vehicle Info (type, #, plates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pt;height:64.4pt;mso-wrap-distance-left:0pt;mso-wrap-distance-right:0pt;mso-wrap-distance-top:3.6pt;mso-wrap-distance-bottom:3.6pt;margin-top:3.6pt;mso-position-vertical-relative:text;margin-left:0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5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36"/>
                              <w:gridCol w:w="275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adg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gency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ank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ehicle Info (type, #, plate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icer 2:</w:t>
            </w:r>
          </w:p>
          <w:p>
            <w:pPr>
              <w:pStyle w:val="Normal"/>
              <w:rPr/>
            </w:pPr>
            <w:r>
              <w:rPr/>
              <w:t>Description of officer (include gender, race, age, height, weight, clothing and insignia, hair color/style, weapons, vehicle, etc.)  Be as detailed as possible:</w:t>
            </w:r>
            <w:r>
              <mc:AlternateContent>
                <mc:Choice Requires="wps">
                  <w:drawing>
                    <wp:anchor behindDoc="0" distT="45720" distB="45720" distL="0" distR="0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3479800" cy="8178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9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2736"/>
                                    <w:gridCol w:w="2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Badge #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Agenc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Rank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Vehicle Info (type, #, plates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pt;height:64.4pt;mso-wrap-distance-left:0pt;mso-wrap-distance-right:0pt;mso-wrap-distance-top:3.6pt;mso-wrap-distance-bottom:3.6pt;margin-top:3.6pt;mso-position-vertical-relative:text;margin-left:0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5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36"/>
                              <w:gridCol w:w="275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adge #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gency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ank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ehicle Info (type, #, plate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itness 1:</w:t>
            </w:r>
          </w:p>
          <w:p>
            <w:pPr>
              <w:pStyle w:val="Normal"/>
              <w:rPr/>
            </w:pPr>
            <w:r>
              <w:rPr/>
              <w:t>Description of witness.  Be as detailed as possible:</w:t>
            </w:r>
            <w:r>
              <mc:AlternateContent>
                <mc:Choice Requires="wps">
                  <w:drawing>
                    <wp:anchor behindDoc="0" distT="45720" distB="45720" distL="0" distR="0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3479800" cy="8178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9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2736"/>
                                    <w:gridCol w:w="2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Email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Phone #(s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Addres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Media Affiliation (if any)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pt;height:64.4pt;mso-wrap-distance-left:0pt;mso-wrap-distance-right:0pt;mso-wrap-distance-top:3.6pt;mso-wrap-distance-bottom:3.6pt;margin-top:3.6pt;mso-position-vertical-relative:text;margin-left:0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5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36"/>
                              <w:gridCol w:w="275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mai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hone #(s)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edia Affiliation (if any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itness 2:</w:t>
            </w:r>
          </w:p>
          <w:p>
            <w:pPr>
              <w:pStyle w:val="Normal"/>
              <w:rPr/>
            </w:pPr>
            <w:r>
              <w:rPr/>
              <w:t>Description of witness.  Be as detailed as possible:</w:t>
            </w:r>
            <w:r>
              <mc:AlternateContent>
                <mc:Choice Requires="wps">
                  <w:drawing>
                    <wp:anchor behindDoc="0" distT="45720" distB="45720" distL="0" distR="0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3479800" cy="81788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492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2736"/>
                                    <w:gridCol w:w="2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Email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3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Phone #(s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Addres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9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0"/>
                                            <w:szCs w:val="20"/>
                                          </w:rPr>
                                          <w:t>Media Affiliation (if any)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pt;height:64.4pt;mso-wrap-distance-left:0pt;mso-wrap-distance-right:0pt;mso-wrap-distance-top:3.6pt;mso-wrap-distance-bottom:3.6pt;margin-top:3.6pt;mso-position-vertical-relative:text;margin-left:0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5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36"/>
                              <w:gridCol w:w="2756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mail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hone #(s):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edia Affiliation (if any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Description of Incident: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17340</wp:posOffset>
                      </wp:positionH>
                      <wp:positionV relativeFrom="paragraph">
                        <wp:posOffset>5080</wp:posOffset>
                      </wp:positionV>
                      <wp:extent cx="3034665" cy="37039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4665" cy="3703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4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46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hings to includ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rFonts w:eastAsia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How the police and civilians were acting (e.g. aggressive, scared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hy police arrived/were pres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Offensive language or hate speech (e.g. racist, sexist, homophobic) by cops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ude language or swearing by cop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earches of person, bag, car, or home, pat downs, stops, inappropriate questioning etc. and what was sa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as victim cuffed or being held dow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ny violence (be specific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hat type of physical force, what type of weapons (e.g. Shove, punch, nightstick, pepper spray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How many times and on what parts of the body did the officer strik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ny property damaged or tak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njuries – describe number, type and location (e.g., two baseball-sized bruise on bac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nfo on ambulance and medics (license plate #, names and ID #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rFonts w:eastAsia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ospital where treatment was obtained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95pt;height:291.65pt;mso-wrap-distance-left:0pt;mso-wrap-distance-right:0pt;mso-wrap-distance-top:0pt;mso-wrap-distance-bottom:0pt;margin-top:0.4pt;mso-position-vertical-relative:text;margin-left:324.2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46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ings to inclu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How the police and civilians were acting (e.g. aggressive, scar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y police arrived/were pres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ffensive language or hate speech (e.g. racist, sexist, homophobic) by cop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ude language or swearing by cop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arches of person, bag, car, or home, pat downs, stops, inappropriate questioning etc. and what was sa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as victim cuffed or being held dow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y violence (be specifi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type of physical force, what type of weapons (e.g. Shove, punch, nightstick, pepper spray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w many times and on what parts of the body did the officer stri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y property damaged or tak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juries – describe number, type and location (e.g., two baseball-sized bruise on back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o on ambulance and medics (license plate #, names and ID #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Hospital where treatment was obtain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  <w:szCs w:val="24"/>
                <w:lang w:val="en-US"/>
              </w:rPr>
              <w:t xml:space="preserve">Include what led up to the incident.  Be as detailed as possible.  Draw a diagram of the incident: </w:t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Arial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bidi w:val="0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Description of Incident (continued):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117340</wp:posOffset>
                      </wp:positionH>
                      <wp:positionV relativeFrom="paragraph">
                        <wp:posOffset>5080</wp:posOffset>
                      </wp:positionV>
                      <wp:extent cx="3034665" cy="37039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4665" cy="3703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4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46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hings to includ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4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rFonts w:eastAsia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How the police and civilians were acting (e.g. aggressive, scared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hy police arrived/were pres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Offensive language or hate speech (e.g. racist, sexist, homophobic) by cops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Rude language or swearing by cop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earches of person, bag, car, or home, pat downs, stops, inappropriate questioning etc. and what was sa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as victim cuffed or being held dow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ny violence (be specific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hat type of physical force, what type of weapons (e.g. Shove, punch, nightstick, pepper spray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How many times and on what parts of the body did the officer strik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ny property damaged or tak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njuries – describe number, type and location (e.g., two baseball-sized bruise on bac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nfo on ambulance and medics (license plate #, names and ID #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9"/>
                                            <w:tab w:val="left" w:pos="227" w:leader="none"/>
                                          </w:tabs>
                                          <w:ind w:left="227" w:right="0" w:hanging="227"/>
                                          <w:rPr>
                                            <w:rFonts w:eastAsia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ospital where treatment was obtained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95pt;height:291.65pt;mso-wrap-distance-left:0pt;mso-wrap-distance-right:0pt;mso-wrap-distance-top:0pt;mso-wrap-distance-bottom:0pt;margin-top:0.4pt;mso-position-vertical-relative:text;margin-left:324.2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46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hings to inclu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How the police and civilians were acting (e.g. aggressive, scared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y police arrived/were pres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ffensive language or hate speech (e.g. racist, sexist, homophobic) by cop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ude language or swearing by cop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arches of person, bag, car, or home, pat downs, stops, inappropriate questioning etc. and what was sa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as victim cuffed or being held dow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y violence (be specifi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type of physical force, what type of weapons (e.g. Shove, punch, nightstick, pepper spray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w many times and on what parts of the body did the officer stri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y property damaged or tak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juries – describe number, type and location (e.g., two baseball-sized bruise on back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o on ambulance and medics (license plate #, names and ID #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left" w:pos="227" w:leader="none"/>
                                    </w:tabs>
                                    <w:ind w:left="227" w:right="0" w:hanging="227"/>
                                    <w:rPr>
                                      <w:rFonts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Hospital where treatment was obtain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432" w:right="432" w:gutter="0" w:header="0" w:top="432" w:footer="43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Police Misconduct Report – 8/22/08</w:t>
      <w:tab/>
      <w:t xml:space="preserve">Page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of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NUMPAGES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ab/>
      <w:t>http://nlgsf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227"/>
        </w:tabs>
        <w:ind w:left="227" w:hanging="227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454"/>
        </w:tabs>
        <w:ind w:left="454" w:hanging="227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680"/>
        </w:tabs>
        <w:ind w:left="680" w:hanging="227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907"/>
        </w:tabs>
        <w:ind w:left="907" w:hanging="227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134"/>
        </w:tabs>
        <w:ind w:left="1134" w:hanging="227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361"/>
        </w:tabs>
        <w:ind w:left="1361" w:hanging="227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587"/>
        </w:tabs>
        <w:ind w:left="1587" w:hanging="227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1814"/>
        </w:tabs>
        <w:ind w:left="1814" w:hanging="227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041"/>
        </w:tabs>
        <w:ind w:left="2041" w:hanging="227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0" w:after="115"/>
    </w:pPr>
    <w:rPr>
      <w:rFonts w:ascii="Arial" w:hAnsi="Arial" w:eastAsia="DejaVu Sans" w:cs="DejaVu Sans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Default">
    <w:name w:val="WW-Defaul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88" w:leader="none"/>
        <w:tab w:val="right" w:pos="1137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onstrations@nlgsf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42:08Z</dcterms:created>
  <dc:creator>Greg Michalec</dc:creator>
  <dc:description/>
  <dc:language>en-US</dc:language>
  <cp:lastModifiedBy/>
  <cp:lastPrinted>1995-11-21T17:41:00Z</cp:lastPrinted>
  <dcterms:modified xsi:type="dcterms:W3CDTF">2020-06-07T03:25:57Z</dcterms:modified>
  <cp:revision>7</cp:revision>
  <dc:subject/>
  <dc:title/>
</cp:coreProperties>
</file>